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0440" w:hanging="0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TextBody"/>
        <w:ind w:left="10440" w:hanging="0"/>
        <w:rPr/>
      </w:pPr>
      <w:r>
        <w:rPr>
          <w:sz w:val="26"/>
          <w:szCs w:val="26"/>
        </w:rPr>
        <w:t>Начальник УФСИН России по</w:t>
      </w:r>
    </w:p>
    <w:p>
      <w:pPr>
        <w:pStyle w:val="TextBody"/>
        <w:ind w:left="10440" w:hanging="0"/>
        <w:rPr>
          <w:sz w:val="26"/>
          <w:szCs w:val="26"/>
        </w:rPr>
      </w:pPr>
      <w:r>
        <w:rPr>
          <w:sz w:val="26"/>
          <w:szCs w:val="26"/>
        </w:rPr>
        <w:t>Еврейской автономной области</w:t>
      </w:r>
    </w:p>
    <w:p>
      <w:pPr>
        <w:pStyle w:val="TextBody"/>
        <w:ind w:left="10440" w:hanging="0"/>
        <w:rPr/>
      </w:pPr>
      <w:r>
        <w:rPr>
          <w:sz w:val="26"/>
          <w:szCs w:val="26"/>
        </w:rPr>
        <w:t>подполковник внутренней службы</w:t>
      </w:r>
    </w:p>
    <w:p>
      <w:pPr>
        <w:pStyle w:val="TextBody"/>
        <w:ind w:left="10440" w:hanging="0"/>
        <w:rPr>
          <w:sz w:val="26"/>
          <w:szCs w:val="26"/>
        </w:rPr>
      </w:pPr>
      <w:r>
        <w:rPr>
          <w:sz w:val="26"/>
          <w:szCs w:val="26"/>
        </w:rPr>
        <w:t>__________________В.П. Фомченко</w:t>
      </w:r>
    </w:p>
    <w:p>
      <w:pPr>
        <w:pStyle w:val="TextBody"/>
        <w:ind w:left="10440" w:hanging="0"/>
        <w:rPr>
          <w:sz w:val="26"/>
          <w:szCs w:val="26"/>
        </w:rPr>
      </w:pPr>
      <w:r>
        <w:rPr>
          <w:sz w:val="26"/>
          <w:szCs w:val="26"/>
        </w:rPr>
        <w:t xml:space="preserve">«11» июля 2014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противодействия коррупции УФСИН России по Еврейской автономной области на 2014 – 2015 годы</w:t>
      </w:r>
    </w:p>
    <w:tbl>
      <w:tblPr>
        <w:tblW w:w="14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53"/>
        <w:gridCol w:w="2552"/>
        <w:gridCol w:w="2126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Повышение эффективности механизмов урегулирования конфликта интересов, обеспечение соблюдения сотрудниками УФСИН России по Еврейской автономной области ограничений, запретов и принципов служебного поведения в связи с исполнением ими должностных обязанностей, а также ответственности за их нару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действенное функционирование аттестационной комиссии в части рассмотрения вопросов по соблюдению требований к служебному поведению работниками УИС области и урегулированию конфликта интере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аттестационной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ледний день квартал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работниками УИС области требований к служебному поведению и урегулированию конфликта интере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проведение проверок по случаям несоблюдения работниками УИС области ограничений, запретов и неисполнения ими обязанностей, установленных в целях противодействия коррупции, нарушения ограничений, касающихся получения подарков и порядка сдачи подарка, а также применение к виновным лицам соответствующих мер юридической ответ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ция по личному составу и противодействию коррупции, отделение собственной безопас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ледний день квартал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коррупционных правонарушений среди работников УИС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исполнения работниками УИС обязанности по уведомлению представителя нанимателя о выполнении иной оплачиваемой работы (деятельности) за исключением преподавательской, научной и иной творческ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и работы с личным составом, отделение собственной безопас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ледний день квартал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работниками УИС области требований к служебному поведению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53"/>
        <w:gridCol w:w="2552"/>
        <w:gridCol w:w="2126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работу по выявлению случаев возникновения конфликта интересов, одной из сторон которого являются сотрудники УИС области и осуществление мер по предотвращению и урегулированию конфликта интересов, а также применение к виновным мер юридической ответ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и работы с личным соста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ледний день квартал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возникновения конфликта интересов или возможности его возникнов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мплекс организационных, разъяснительных и иных мер по соблюдению работниками УИС области ограничений и запретов, а также по исполнению ими обязанностей, установленных законодательством РФ в целях противодействия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и работы с личным соста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ледний день квартал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случаев нарушений работниками УИС области ограничений и запре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мплекс организационных, разъяснительных и иных мер по соблюдению работниками УИС области ограничений, касающихся получения подарков, в том числе направленных на формирование негативного отношения к дарению в связи с исполнением ими служебных обязанно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и работы с личным соста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ледний день квартал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ечение нарушений работниками УИС ограничений, касающихся получения подар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7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мплекс организационных, разъяснительных и иных мер по недопущению работниками УИС област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и работы с личным соста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щения случаев дачи или получения взят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доведение до работников УИС положений законодательства Российской Федерации о противодействии коррупции, в том числе об установлении наказания за получение и дачу взятки, посредничество во взяточнистве, об увольнении в связи с утратой доверия, о порядке проверки сведений, представляемых работниками УИС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и работы с личным соста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знаний антикоррупционного законодательст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53"/>
        <w:gridCol w:w="2552"/>
        <w:gridCol w:w="2126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за исполнением работниками УИС области обязанности сообщать в случаях, установленных законодательством Российской Федерации о получении ими подарка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и работы с личным составом, отделение собственной безопас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ечение нарушений работниками УИС ограничений, касающихся получения подарков</w:t>
            </w:r>
          </w:p>
        </w:tc>
      </w:tr>
      <w:tr>
        <w:trPr/>
        <w:tc>
          <w:tcPr>
            <w:tcW w:w="14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Выявление и систематизация причин и условий проявления коррупции в деятельности УФСИН России по Еврейской автономной области и подведомственных учреждений, мониторинг коррупционных рисков и их устран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эффективное взаимодействие с правоохранительными органами и иными государственными органами по вопросам организации противодействия коррупции в учреждениях и органах УИ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собственной безопасности, отдел кадров и работы с личным соста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ледний день квартал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коррупционных правонарушений среди работников УИС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эффективное функционирование единой системы документооборота, позволяющей осуществлять ведение учета и контроля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и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и эффективное функционирование системы электронного документообор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воевременную актуализацию процедуры закупок в соответствии с законодательством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государственного оборонного заказа и государственных закуп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ледний день квартал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роцедуры закупок законодательству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проверку участников закупок на соответствие требованиям законодательства Российской Федерации в сфере закупок товаров, работ, услуг для государственных нужд на основании обращений Единой комиссии 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государственного оборонного заказа и государственных закупок, отделение собственной безопасности, оперативный от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ледний день квартал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щение заключения договорных обязательств с недобросовестными поставщиками и подрядчикам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439"/>
        <w:gridCol w:w="2698"/>
        <w:gridCol w:w="2123"/>
        <w:gridCol w:w="297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авовую экспертизу документации об осуществлении закупок товаров, работ, услуг на соответствие законодательству Российской Федераци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ая служб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ледний день квартала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документации законодательству Российской Федерац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существлении закупок преимущественно применять процедуру проведения открытых аукционов в электронной форме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государственного оборонного заказа и государственных закупо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1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коррупционных правонарушений среди сотрудников УИС обла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существлении крупных закупок проводить обязательное общественное обсуждение в соответствии с установленным порядком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государственного оборонного заказа и государственных закупо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1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коррупционных правонарушений среди сотрудников УИС обла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8. 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едомственный контроль за эффективностью бюджетных расходов, в том числе при проведении закупок, выполнении работ и оказании услуг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ревизионная групп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ледний день квартала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выявление коррупционных правонарушений среди сотрудников УИС области</w:t>
            </w:r>
          </w:p>
        </w:tc>
      </w:tr>
      <w:tr>
        <w:trPr/>
        <w:tc>
          <w:tcPr>
            <w:tcW w:w="14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Взаимодействие УФСИН России по Еврейской автономной области с институтами гражданского общества и гражданами, а также создание эффективной системы обратной связи, обеспечение доступности о деятельности территориального орган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размещение на официальном сайте территориального органа информации об антикоррупционной деятельности, ведение специализированного раздела, посвященного вопросам противодействия коррупци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и работы с личным составом, пресс служб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ледний день полугодия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убличности и открытости информации об антикоррупционной деятельно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озможность оперативного представления гражданами и организациями информации о фактах коррупции или нарушениях требований к служебному поведению работниками УИС области посредство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ункционирования «телефона довер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ема электронных сообщений на официальном Интернет-сайте территориального орган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собственной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с служб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ледний день квартала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реагирование на факты проявления коррупц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практику рассмотрения полученных в разных формах обращений граждан и организаций по фактам проявления коррупции, повысить результативность и эффективность данной работы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и работы с личным составом, отделение собственной безопасност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ледний день полугодия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противодействия коррупц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эффективное взаимодействие с институтами гражданского общества по вопросам антикоррупционной деятельности, в том числе с общественными объединениями уставной задачей которых является участие в противодействии коррупци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и работы с личным составо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ледний день полугодия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содействия институтов гражданского общества в работе по противодействию коррупц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эффективное взаимодействие со средствами массовой информации в сфере противодействия коррупции, в том числе оказание содействия средствам массовой информации в широком освещении мер по противодействию коррупции, принимаемых территориальным органом, и придании гласности фактов коррупци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с служб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ледний день полугодия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об антикоррупционной работ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ониторинг публикаций в средствах массовой информации о фактах проявления коррупции в учреждениях УИС области, организовать проверку таких данных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ция по личному составу и противодействию коррупц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ледний день полугодия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реагирование на факты проявления коррупции</w:t>
            </w:r>
          </w:p>
        </w:tc>
      </w:tr>
      <w:tr>
        <w:trPr/>
        <w:tc>
          <w:tcPr>
            <w:tcW w:w="14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Мероприятия УФСИН России по Еврейской автономной области, направленные на противодействие коррупции, с учетом специфики его деятельно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совещания с руководителями кадровых служб по вопросам организации исполнения положений законодательства Российской Федерации по противодействию коррупци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и работы с личным составо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1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коррупционных правонарушений среди работников УИС обла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полнение отдельных поручений, относящихся к компетенции ФСИН России, предусмотренных положениями Указа Президента от 11.04.2014 №226 «О Национальном плане противодействия коррупции на 2014 - 2015 годы»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и работы с личным составо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1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коррупционных правонарушений среди работников УИС област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2"/>
        <w:gridCol w:w="2698"/>
        <w:gridCol w:w="2123"/>
        <w:gridCol w:w="297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внедрение в деятельность инспекции по личному составу и противодействию коррупции компьютерных программ, разработанных на базе специализированного программного обеспечения «Справки БК» и «Справки ГС»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и работы с личным составо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1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компьютерных программ, разработанных на базе СПО «Справки БК» и «Справки ГС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сбор сведений о доходах, расходах, об имуществе и обязательствах имущественного характера работников УИС и членов их семей за отчетный период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и работы с личным составо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201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осуществления мер по выявлению коррупционных правонарушени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ить на официальном сайте ФСИН России сведения о доходах, расходах об имуществе и обязательствах имущественного характера работников УИС и членов их семей за отчетный период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и работы с личным составо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.201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озможности общественного контрол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анализ сведений о доходах и расходах, об имуществе и обязательствах имущественного характера, предоставляемых работниками УИС, сведений о соблюдению работниками требований к служебному поведению, о предотвращении или урегулировании конфликта интересов и соблюдении установленных для них запретов, ограничений и обязанностей, а также сведений о соблюдении гражданами, замещавшими должности в УИС, ограничений при заключении ими после увольнения из УИС трудового договора (гражданско-правового договора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ция по личному составу и противодействию коррупц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.201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нформации о проделанной работ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под роспись кандидатов, принимаемых на службу в УИС, с Указом Президента РФ от 12.08.2002 №885 «Об общих принципах служебного поведения государственных служащих», приказом ФСИН России от 11.01.2012 №5 «Об утверждении Кодекса этики и служебного поведения сотрудников и федеральных государственных гражданских служащих уголовно-исполнительной системы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и работы с личным составо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ледний день квартала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коррупционных правонарушений среди работников УИС област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2"/>
        <w:gridCol w:w="2698"/>
        <w:gridCol w:w="2123"/>
        <w:gridCol w:w="297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полнение сотрудниками УИС области положений приказа ФСИН России от 11.01.2012 №5 «Об утверждении Кодекса этики и служебного поведения сотрудников и федеральных государственных гражданских служащих уголовно-исполнительной системы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и работы с личным составо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1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коррупционных правонарушений среди работников УИС обла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инструкторско-медодические занятия с ответственными лицами по вопросам реализации антикоррупционной политики и порядку подготовки и предоставления информационно-аналитических материалов о результатах работы в сфере противодействия коррупци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ция по личному составу и противодействию коррупц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.201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антикоррупционной работ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.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за недопущением назначения на должности лиц, уличенных в коррупции, а также за реализацией квалификационных требований, определяющих общий, профессиональный и нравственный уровень кандидатов на замещение коррупционно-опасных должносте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и работы с личным составо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ледний день квартала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одбора и расстановки работников УИС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верки соблюдения в учреждениях УИС области антикоррупционного законодательства и осуществлять контроль за объективным проведением служебных проверок по фактам нарушения законности, коррупционных и иных правонарушени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ция по личному составу и противодействию коррупц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ледний день квартала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антикоррупционной работ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.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мониторинг деятельности аттестационной комиссии в территориальном органе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и работы с личным составо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ледний день квартала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антикоррупционной работ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.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издание нормативных правовых актов в сфере противодействия коррупции в организациях, созданных для выполнения задач, поставленных перед Федеральной службой исполнения наказани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и работы с личным составо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1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ие нормативно-правовых ак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2"/>
        <w:gridCol w:w="2698"/>
        <w:gridCol w:w="2123"/>
        <w:gridCol w:w="297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.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ониторинг исполнения установленного порядка сообщения отдельными категориями лиц о получении подарка в связи с их должностным положением или исполнением ими служебных обязанностей, о сдаче и оценке подарка, реализации (выкупе) и зачислении в доход соответствующего бюджета средств, полученных от его реализаци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ция по личному составу и противодействию коррупц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1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антикоррупционной работ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5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размещение на информационных стендах в Территориальном органе и подведомственных учреждениях полномочий, контактных данных лиц, ответственных за организацию работы по противодействию коррупции, а также телефонов доверия УФСИН России по Еврейской автономной области, органов прокуратуры, органов внутренних дел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ция по личному составу и противодействию коррупц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1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коррупционных правонарушений среди работников УИС обла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6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осуществление оперативно-розыскной деятельности, направленной на выявление, предупреждение и пресечение фактов противоправной деятельности должностных лиц, поддерживающих с корыстной целью устойчивые противоправные связи с членами организованных преступных групп и сообществ и теневыми промышленно-финансовыми группировками. Реализовать комплекса мероприятий, направленный на недопущение проникновения в УИС организованных преступных групп и лиц, к ним причастных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собственной безопасности, оперативный отде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ледний день квартала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коррупционных правонарушений среди работников УИС области, недопущение конфликта интерес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7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осуществление работы по получению и проверке информации о проявлении протекционизма при отборе и назначении работников УИС области на вышестоящие должност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собственной безопасност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ледний день квартала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лиц, совершивших коррупционные правонаруш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2"/>
        <w:gridCol w:w="2698"/>
        <w:gridCol w:w="2123"/>
        <w:gridCol w:w="297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8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комплекс мероприятий, направленных на недопущение сделок между учреждениями УИС области и коммерческими организациями, руководители которых являются аффилированными лицами по отношению к руководителям данных учреждени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собственной безопасност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ледний день квартала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коррупционных правонарушений среди работников УИС области, недопущение конфликта интерес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9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повышение мотивации антикоррупционного поведения, реализацию дополнительных мер материального стимулирования работников УИС, добросовестно выполняющих служебные обязанност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и работы с личным составо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ледний день квартала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коррупционных правонарушений среди работников УИС обла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0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о выявленных в ходе контрольных мероприятий коррупционных правонарушениях рассматривать на заседаниях аттестационной комисси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и работы с личным составо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ледний день квартала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коррупционных правонарушений среди работников УИС обла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1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значении на вышестоящую должность и поощрении работников УИС области учитывать его длительное, безупречное и эффективное выполнение должностных обязанносте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и работы с личным составо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ледний день квартала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коррупционных правонарушений среди работников УИС обла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2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информацию о нарушении сроков и (или) порядка рассмотрения обращения граждан (в особенности содержащих информацию о коррупционных правонарушениях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ция по личному составу и противодействию коррупц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ледний день квартала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коррупционных правонарушений среди работников УИС облас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ИЛС и П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йор внутренней службы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И.А. Балобанова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23:01:00Z</dcterms:created>
  <dc:creator>Бух</dc:creator>
  <dc:description/>
  <cp:keywords/>
  <dc:language>en-US</dc:language>
  <cp:lastModifiedBy>1</cp:lastModifiedBy>
  <cp:lastPrinted>2014-09-04T15:16:00Z</cp:lastPrinted>
  <dcterms:modified xsi:type="dcterms:W3CDTF">2018-07-11T05:21:00Z</dcterms:modified>
  <cp:revision>83</cp:revision>
  <dc:subject/>
  <dc:title>№ п/п</dc:title>
</cp:coreProperties>
</file>