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нение плана противодействия коррупции УФСИН России по Еврейской автономной области 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– 2013 годы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5411"/>
        <w:gridCol w:w="3800"/>
        <w:gridCol w:w="5500"/>
      </w:tblGrid>
      <w:tr>
        <w:trPr>
          <w:trHeight w:val="6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№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>Мероприят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>Ожидаемый результат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>Исполнение мероприятия</w:t>
            </w:r>
          </w:p>
        </w:tc>
      </w:tr>
      <w:tr>
        <w:trPr>
          <w:trHeight w:val="86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</w:t>
            </w:r>
          </w:p>
        </w:tc>
        <w:tc>
          <w:tcPr>
            <w:tcW w:w="1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Повышение эффективности механизмов урегулирования конфликта интересов, обеспечение соблюдения сотрудниками и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федеральными государственными гражданскими служащими уголовно-исполнительной системы ограничений, запретов и принципов служебного поведения в </w:t>
            </w:r>
            <w:r>
              <w:rPr>
                <w:b/>
                <w:bCs/>
                <w:color w:val="000000"/>
                <w:sz w:val="24"/>
                <w:szCs w:val="24"/>
              </w:rPr>
              <w:t>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27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Обеспечение действенного функционирования подразделения собственной безопасности в соответствии с Указом Президента Российской Федерации от 21.09.2009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проведена проверка достоверности и полноты сведений о доходах, об имуществе и обязательствах имущественного характера 11 сотрудников, имеющих в собственности нескольких объектов недвижимости, помимо места проживания и не указавших сведения о доходах от сдачи недвижимости в аренду. В результате проверки, доказательств, подтверждающих предоставление недостоверных сведений, не получено.</w:t>
            </w:r>
          </w:p>
        </w:tc>
      </w:tr>
      <w:tr>
        <w:trPr>
          <w:trHeight w:val="19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2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и обеспечение работы </w:t>
              <w:br/>
              <w:t>по рассмотрению уведомлений представителя нанимателя о фактах обращения в целях склонения государственного служащего к совершению коррупционных правонарушений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6"/>
                <w:szCs w:val="26"/>
              </w:rPr>
              <w:t>В 2012–2013 в ОСБ не было зарегистрировано уведомлений сотрудников о фактах склонения их к совершению коррупционного правонарушения. Всем сотрудникам УИС области вручена памятка о порядке действий при обращении к ним в целях склонения к совершению коррупционного правонарушения. По факту неуведомления о склонении младшего инспектора отдела безопасности учреждения к коррупционному правонарушению проведена служебная проверка, сотрудник был уволен из УИС по п. «к» (за грубое нарушение служебной дисциплины) ст. 58. Положения о служб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5411"/>
        <w:gridCol w:w="3800"/>
        <w:gridCol w:w="5500"/>
      </w:tblGrid>
      <w:tr>
        <w:trPr>
          <w:trHeight w:val="177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3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Организация доведения до сведения сотрудников УИС области положений общих принципов служебного поведения государственных служащих, утвержденных Указом Президента Российской Федерации от 12 августа 2002 № 885 «Об утверждении общих принципов служебного поведения государственных служащих»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бщие принципы служебного поведения государственных служащих, утвержденных Указом Президента Российской Федерации от 12 августа 2002 № 885 «Об утверждении общих принципов служебного поведения государственных служащих» регулярно доводятся на занятиях в системе служебно-боевой подготовки, размещены на стендах в комнатах воспитательной работы с личным составом. В октябре 2013 года проведено тестирование сотрудников на знание общих принципов служебного поведения.</w:t>
            </w:r>
          </w:p>
        </w:tc>
      </w:tr>
      <w:tr>
        <w:trPr>
          <w:trHeight w:val="224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4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Изучение в системе служебной подготовки сотрудников ФСИН России Указа Президента Российской Федерации от 13 марта 2012 </w:t>
              <w:br/>
              <w:t>№ 297 «О национальном плане противодействия коррупции на 2012-2013 годы и внесении изменений в некоторые акты Российской Федерации по вопросам противодействия коррупции»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 течении 2012 – 2013 гг. д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трудников УФСИН России по Еврейской автономной области доводились основные положения нормативных правовых актов по разъяснению установленных федеральным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конодательством запретов, ограничений и требований к служебному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оведению и урегулированию конфликта интересов (темы: </w:t>
            </w:r>
            <w:r>
              <w:rPr>
                <w:sz w:val="24"/>
                <w:szCs w:val="24"/>
              </w:rPr>
              <w:t xml:space="preserve">«Причины, способствующие нарушению служебной дисциплины сотрудниками УИС», «Ознакомление личного состава с основными положениями Указа Президента Российской Федерации от 13.03.2012 №297», </w:t>
            </w:r>
            <w:r>
              <w:rPr>
                <w:sz w:val="26"/>
                <w:szCs w:val="26"/>
              </w:rPr>
              <w:t>«Требования к служебному поведению сотрудников УИС, ограничения, запреты и обязанности, связанные с прохождением службы в УИС», «Порядок предоставления сведений о доходах и расходах»</w:t>
            </w:r>
            <w:r>
              <w:rPr>
                <w:color w:val="000000"/>
                <w:spacing w:val="-6"/>
                <w:sz w:val="24"/>
                <w:szCs w:val="24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.5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Ознакомление под роспись кандидатов, принимаемых на службу в УИС с общими принципами служебного поведения государственных служащих, утвержденными Указом Президента Российской Федерации </w:t>
              <w:br/>
              <w:t>от 12 августа 2002 г. № 885 «Об утверждении общих принципов служебного поведения государственных служащих»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Осуществляется на постоянной основе ознакомление под роспись кандидатов, принимаемых на службу в УИС, с общими принципами служебного поведения государственных служащих.</w:t>
            </w:r>
          </w:p>
        </w:tc>
      </w:tr>
      <w:tr>
        <w:trPr>
          <w:trHeight w:val="160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6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рганизация правового просвещения федеральных государственных служащих по антикоррупционной тематике (семинары, тренинги, лекции, совещания)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ы занятия с сотрудниками УФСИН России по Еврейской автономной области 03.04.2012 по изучению Федерального Закона от 25.12.2008 № 273 «О противодействии коррупции»; 15.05.2012 по теме: «Криминалистическая характеристика и причины коррупционных правонарушений, совершенных сотрудниками УИС в 2011 году. Оптимизация мер по предупреждению коррупционных преступлений в УИС»</w:t>
            </w:r>
          </w:p>
        </w:tc>
      </w:tr>
      <w:tr>
        <w:trPr>
          <w:trHeight w:val="88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7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повышения квалификации </w:t>
              <w:br/>
              <w:t>специалистов, в должностные обязанности которых входит участие в противодействии коррупци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1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 марте 2012 года на базе Томского филиала Кузбасского института ФСИН России прошла повышение квалификации секретарь комиссий по соблюдению требований к служебному поведению сотрудников УИС, в 2013 году прошли курсы повышения квалификации два сотрудника ОСБ.</w:t>
            </w:r>
          </w:p>
        </w:tc>
      </w:tr>
      <w:tr>
        <w:trPr>
          <w:trHeight w:val="182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14"/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>1.8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Организация работы по формированию кадрового резерва и повышение эффективности его использован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12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 УФСИН России по Еврейской автономной области сформирован резерв руководящих кадров, в состав которого зачислено 60 сотрудников, составлены индивидуальные программы, графики стажировки сотрудников. За отчетный период на вышестоящие должности из резерва назначено 10 сотрудников. </w:t>
            </w:r>
          </w:p>
        </w:tc>
      </w:tr>
      <w:tr>
        <w:trPr>
          <w:trHeight w:val="2399" w:hRule="exact"/>
        </w:trPr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беспечение защиты персональных данных сотрудников и федеральных государственных гражданских служащих ФСИН России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 целью обеспече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ащиты </w:t>
            </w:r>
            <w:r>
              <w:rPr>
                <w:color w:val="000000"/>
                <w:sz w:val="24"/>
                <w:szCs w:val="24"/>
              </w:rPr>
              <w:t>персональных данных федеральных государственных служащих в УФСИН России по Еврейской автономной области служебное помещение ОК и РЛС оборудовано согласно требованиям, предъявляемым к служебным помещениям, АРМ не подключено к ЛВС и Интернет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540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6241"/>
        <w:gridCol w:w="3170"/>
        <w:gridCol w:w="5400"/>
      </w:tblGrid>
      <w:tr>
        <w:trPr>
          <w:trHeight w:val="5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явление и систематизация причин и условий проявления коррупции в деятельности УФСИН России по Еврейской автономной области, мониторинг коррупционных рисков и их устранение</w:t>
            </w:r>
          </w:p>
        </w:tc>
      </w:tr>
      <w:tr>
        <w:trPr>
          <w:trHeight w:val="1776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эффективного взаимодействия </w:t>
              <w:br/>
              <w:t>с правоохранительными органами и иными государственными органами по вопросам организации противодействия коррупции в УФСИН России по Еврейской автономной област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2-2013 годах ОСБ УФСИН России по Еврейской автономной области взаимодействие                           с правоохранительными органами и иными государственными органами по вопросам организации противодействия коррупции осуществлялся на постоянной основе на основании соглашения от 14.11.2011 «Об организации взаимодействия следственного управления Следственного комитета РФ по Еврейской автономной области с подразделениями собственной безопасности правоохранительных органов на территории ЕАО при выявлении преступлений коррупционной направленности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уголовные дела, возбужденные в отношении сотрудников УИС области за преступления коррупционной направленности, возбуждены по информации ОСБ УФСИН России по Еврейской автономной области</w:t>
            </w:r>
          </w:p>
        </w:tc>
      </w:tr>
      <w:tr>
        <w:trPr>
          <w:trHeight w:val="19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и выявление коррупционных рисков, в том числе причин и условий коррупции, </w:t>
              <w:br/>
              <w:t>в деятельности по размещению государственных заказов и устранение выявленных коррупционных рисков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2012-2013 годах на этапах разработки и утверждения документации о проведении открытых аукционов в электронной форме, запросов котировок коррупционных рисков выявлено не бы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6241"/>
        <w:gridCol w:w="2453"/>
        <w:gridCol w:w="6117"/>
      </w:tblGrid>
      <w:tr>
        <w:trPr>
          <w:trHeight w:val="68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заимодействие УФСИН России по Еврейской автономной области с институтами гражданского общества и гражданами, обеспечение доступности информации об УИС</w:t>
            </w:r>
          </w:p>
        </w:tc>
      </w:tr>
      <w:tr>
        <w:trPr>
          <w:trHeight w:val="212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размещения на официальном Интернет-сайте УФСИН России по Еврейской автономной области информации об антикоррупционной деятельности. Ведение специализированного раздела о противодействии корруп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фициальном сайте УФСИН России по Еврейской автономной области в разделе «Противодействие коррупции» размещены новости об антикоррупционных мероприятиях, выявленных фактах коррупционных нарушений в УИС; опубликованы сведения о доходах сотрудников УИС области, информация о комиссии по урегулированию конфликта интересов.</w:t>
            </w:r>
          </w:p>
        </w:tc>
      </w:tr>
      <w:tr>
        <w:trPr>
          <w:trHeight w:val="5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«горячей линии» и/или «телефонов доверия» по вопросам противодействия коррупц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УФСИН России по Еврейской автономной области действует «телефон доверия» осуществляющий прием сообщений в круглосуточном режиме. Всего за 2012 год поступило более 5000 сообщений. Для обращения граждан в режиме «он-лайн» на официальном сайте УФСИН России по Еврейской автономной области действует «Интернет-приемная». За 2012-2013 годы сообщений коррупционной направленности в УФСИН России по Еврейской автономной области не поступало. </w:t>
            </w:r>
          </w:p>
        </w:tc>
      </w:tr>
      <w:tr>
        <w:trPr>
          <w:trHeight w:val="173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бщение практики рассмотрения полученных </w:t>
              <w:br/>
              <w:t xml:space="preserve">в разных формах обращений граждан </w:t>
              <w:br/>
              <w:t xml:space="preserve">и организаций по фактам проявления коррупции </w:t>
              <w:br/>
              <w:t>и повышение результативности и эффективности этой работы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поступившие в УФСИН России по Еврейской автономной области обращения тщательно проверяются, в случае подтверждения информации, отраженной в обращении, проводятся служебные проверки, виновные сотрудники привлекаются к дисциплинарной ответственности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2 – 2013 годах жалоб на нарушения коррупционной направленности в УФСИН России по Еврейской автономной области не поступало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предоставления государственных услуг по организации приема граждан, обеспечению своевременного и в полном объеме рассмотрения их устных и письменных обращений по вопросам, касающимся деятельности уголовно-исполнительной системы находится на постоянном контроле у руководства УФСИН России по ЕАО.</w:t>
            </w:r>
          </w:p>
        </w:tc>
      </w:tr>
      <w:tr>
        <w:trPr>
          <w:trHeight w:val="20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УФСИН России по Еврейской автономной области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уровня коррупционных правонарушений среди сотрудников</w:t>
            </w:r>
            <w:r>
              <w:rPr>
                <w:sz w:val="24"/>
                <w:szCs w:val="24"/>
              </w:rPr>
              <w:t xml:space="preserve"> УИС области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а профилактики коррупционных правонарушений в УИС обсуждалась на заседании общественного совета при УФСИН России по Еврейской автономной области 19.12.2013. В результате рассмотрения вопроса «Об участии представителей общественного совета при территориальном органе ФСИН России и религиозных конфессий в организации духовно-нравственного просвещения и воспитания личного состава» разработан план мероприятий в этом направлении деятельности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и совета ветеранов, общественного совета при территориальном органе являются постоянными членами аттестационных комиссий при рассмотрении вопросов указанных в п. 16 Указа Президента Российской Федерации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</w:tr>
      <w:tr>
        <w:trPr>
          <w:trHeight w:val="325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УФСИН России по Еврейской автономной области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федеральным органом исполнительной вл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уровня коррупционных правонарушений среди сотрудников </w:t>
            </w:r>
            <w:r>
              <w:rPr>
                <w:sz w:val="24"/>
                <w:szCs w:val="24"/>
              </w:rPr>
              <w:t>УИС области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апреле 2013 года заместитель начальника УФСИН России по Еврейской автономной области дал интервью телеканалу «Россия 24», в ходе которого был освещен вопрос противодействия коррупции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новости об антикоррупционных мероприятиях, выявленных фактах коррупционных нарушений в УИС размещенные на официальном сайте УФСИН Росси по Еврейской автономной области дублируются на сайте ЕАО-меди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6241"/>
        <w:gridCol w:w="2453"/>
        <w:gridCol w:w="6117"/>
      </w:tblGrid>
      <w:tr>
        <w:trPr>
          <w:trHeight w:val="3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УФСИН России по Еврейской автономной области, направленные на противодействие коррупции с учетом специфики деятельности</w:t>
            </w:r>
          </w:p>
        </w:tc>
      </w:tr>
      <w:tr>
        <w:trPr>
          <w:trHeight w:val="2695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оперативно-розыскной деятельности, направленной на выявление, предупреждение и пресечение фактов противоправной деятельности должностных лиц УИС, поддерживающих с корыстной целью устойчивые противоправные связи с членами ОПГ, ОПС и теневыми промышленно-финансовыми группировками. Реализация комплекса мероприятий, направленных на недопущение проникновения в УИС организованных преступных групп и лиц, к ним причастных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дел оперативного учета проводятся оперативно-розыскные мероприятия, направленные на выявление, предупреждение и пресечение фактов противоправной деятельности должностных лиц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целью предотвращения приема на службу в УИС области лиц, не соответствующих установленным законодательством Российской Федерации требованиям, прием на службу производится после согласования кандидатуры с отделением собственной безопасности УФСИН России по Еврейской автономной области. За истекший период 2013 года проведена проверка 128 кандидатов на службу в УИС области, по результатам которых 11 кандидатам в приеме отказано. </w:t>
            </w:r>
          </w:p>
        </w:tc>
      </w:tr>
      <w:tr>
        <w:trPr>
          <w:trHeight w:val="179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рамках взаимодействия с УМВД России по ЕАО, УФСНК по Хабаровскому краю и ЕАО, УФСБ России по ЕАО осуществление комплексных мероприятий, направленных на выявление, предупреждение, пресечение и раскрытие конкретных преступлений коррупционной направленност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ФСИН России по Еврейской автономной области организовано взаимодействие с УМВД России по ЕАО, УФСНК по Хабаровскому краю и ЕАО, УФСБ России по ЕАО, направленное на выявление, предупреждение, пресечение и раскрытие конкретных преступлений коррупционной направленности.</w:t>
            </w:r>
          </w:p>
        </w:tc>
      </w:tr>
      <w:tr>
        <w:trPr>
          <w:trHeight w:val="60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осуществление работы по получению и проверке информации о проявлении протекционизма при отборе и назначении на вышестоящие должности сотрудников УИС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Б УФСИН России по Еврейской автономной области организована работа по получению и проверке информации о проявлении протекционизма при отборе и назначении на вышестоящие должности сотрудников УИС. Фактов протекционизма за 2012 – 2013 годы не выявлено.</w:t>
            </w:r>
          </w:p>
        </w:tc>
      </w:tr>
      <w:tr>
        <w:trPr>
          <w:trHeight w:val="60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лях выявления и предупреждения фактов противоправной деятельности должностных лиц УИС осуществление комплекса мероприятий, направленных на недопущение совершения сделок между учреждениями, органами УИС и коммерческими организациями, акционерными обществами руководителями которых, являются близкие родственники руководителей соответствующих учреждений, органов УИС област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нижение уровня коррупционных правонарушений среди сотрудников</w:t>
            </w:r>
            <w:r>
              <w:rPr>
                <w:sz w:val="24"/>
                <w:szCs w:val="24"/>
              </w:rPr>
              <w:t xml:space="preserve"> УИС области</w:t>
            </w:r>
            <w:r>
              <w:rPr>
                <w:color w:val="000000"/>
                <w:sz w:val="24"/>
                <w:szCs w:val="24"/>
              </w:rPr>
              <w:t>, недопущение конфликта интересов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ов совершения сделок между учреждениями, органами УИС и коммерческими организациями, акционерными обществами руководителями которых, являются близкие родственники руководителей соответствующих учреждений, органов УИС области не выявлено. </w:t>
            </w:r>
          </w:p>
        </w:tc>
      </w:tr>
    </w:tbl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ЛС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.А. Балобан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811" w:right="811" w:gutter="0" w:header="720" w:top="992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95" w:leader="none"/>
      </w:tabs>
      <w:autoSpaceDE w:val="true"/>
      <w:ind w:right="5952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Char1Char">
    <w:name w:val="Char Char1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3:35:00Z</dcterms:created>
  <dc:creator>Администратор</dc:creator>
  <dc:description/>
  <dc:language>en-US</dc:language>
  <cp:lastModifiedBy>андрей</cp:lastModifiedBy>
  <cp:lastPrinted>2014-01-23T15:01:00Z</cp:lastPrinted>
  <dcterms:modified xsi:type="dcterms:W3CDTF">2018-07-08T14:41:00Z</dcterms:modified>
  <cp:revision>64</cp:revision>
  <dc:subject/>
  <dc:title>УТВЕРЖДАЮ</dc:title>
</cp:coreProperties>
</file>